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В ЭЛЕКТРОННОЙ ФОРМЕ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№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32110202267 ОТ 16.04.2021 Г.  НА ПРАВО ЗАКЛЮЧЕНИЯ ДОГОВОРА </w:t>
      </w:r>
      <w:bookmarkStart w:id="0" w:name="_Hlk67997822"/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НА </w:t>
      </w:r>
      <w:bookmarkEnd w:id="0"/>
      <w:r>
        <w:rPr>
          <w:rFonts w:cs="Times New Roman" w:ascii="Times New Roman" w:hAnsi="Times New Roman"/>
          <w:b/>
          <w:sz w:val="26"/>
          <w:szCs w:val="26"/>
          <w:lang w:val="ru-RU"/>
        </w:rPr>
        <w:t>УСТАНОВКУ УЗЛОВ УЧЕТА ТЕПЛОВОЙ ЭНЕРГИИ</w:t>
      </w:r>
      <w:r>
        <w:rPr>
          <w:rFonts w:cs="Calibri" w:ascii="Times New Roman" w:hAnsi="Times New Roman"/>
          <w:b/>
          <w:i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/>
          <w:lang w:val="ru-RU"/>
        </w:rPr>
        <w:t>(ПЕРЕЧЕНЬ ИЗМЕНЕНИЙ № 1 от 26.04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, участниками которого могут быть только субъекты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СТАНОВКА УЗЛОВ УЧЕТА ТЕПЛОВОЙ ЭНЕРГИ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90"/>
        <w:gridCol w:w="5751"/>
        <w:gridCol w:w="6829"/>
      </w:tblGrid>
      <w:tr>
        <w:trPr>
          <w:tblHeader w:val="true"/>
          <w:trHeight w:val="421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дачи заявок на участие в закупке (этапах закуп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4» мая 2021 года 12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дачи заявок на участие в закупке (этапах закуп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2» мая 2021 года 12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4» ма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2» ма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 xml:space="preserve">Рассмотрение заявок: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«12» ма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 xml:space="preserve">Оценка и сопоставление заявок, подведение итогов закуп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«13» ма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 xml:space="preserve">Рассмотрение заявок: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«19» ма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 xml:space="preserve">Оценка и сопоставление заявок, подведение итогов закупк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«20» ма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6» апрел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 xml:space="preserve">Дата и время окончания срока предоставления участникам разъяснений положений извещения о закупке: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28» апреля 2021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6» апрел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 xml:space="preserve">Дата и время окончания срока предоставления участникам разъяснений положений извещения о закупке: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29» апреля 2021 года 12:00:00 (время московско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8:00Z</dcterms:created>
  <dc:creator>e.farrahova</dc:creator>
  <dc:description/>
  <cp:keywords/>
  <dc:language>en-US</dc:language>
  <cp:lastModifiedBy>Данилова Татьяна Владимировна</cp:lastModifiedBy>
  <cp:lastPrinted>2021-04-26T14:39:00Z</cp:lastPrinted>
  <dcterms:modified xsi:type="dcterms:W3CDTF">2021-04-26T09:47:00Z</dcterms:modified>
  <cp:revision>6</cp:revision>
  <dc:subject/>
  <dc:title/>
</cp:coreProperties>
</file>